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риказ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артамента здравоохран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стромской области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т «</w:t>
            </w:r>
            <w:r>
              <w:rPr>
                <w:u w:val="single"/>
              </w:rPr>
              <w:t>___</w:t>
            </w:r>
            <w:r>
              <w:rPr/>
              <w:t>»</w:t>
            </w:r>
            <w:r>
              <w:rPr>
                <w:u w:val="single"/>
              </w:rPr>
              <w:t xml:space="preserve">______ </w:t>
            </w:r>
            <w:r>
              <w:rPr/>
              <w:t xml:space="preserve"> 2012 года № </w:t>
            </w:r>
            <w:r>
              <w:rPr>
                <w:u w:val="single"/>
              </w:rPr>
              <w:t>_______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бластного семинара на тему</w:t>
      </w:r>
    </w:p>
    <w:p>
      <w:pPr>
        <w:pStyle w:val="Normal"/>
        <w:jc w:val="center"/>
        <w:rPr/>
      </w:pPr>
      <w:r>
        <w:rPr>
          <w:sz w:val="28"/>
          <w:szCs w:val="28"/>
        </w:rPr>
        <w:t>«Вопросы профилактики, диагностики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чения инфекций верхних и ниж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ыхательных путей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докла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ольничные пневмонии и острые респираторные вирусные инфекции в реальной практике врач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Баскакова – главный внештатный специалист пульмонолог департамента здравоохранения Костромской обла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течения острых респираторных заболеваний и гриппа у де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 Галяткина – главный внештатный специалист по инфекциям болезням у детей департамента здравоохранения Костромской обла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эпидемиологической ситуации по заболеваемости гриппом и острыми респираторными вирусными инфекциями, внебольничной пневмони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Коновалова – начальник отдела эпидемиологического надзора управления федеральной службы по надзору в сфере защиты прав потребителей и благополучия человека по Костромской обла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отбора проб для проведения исследований на вирусы ОРВИ и гриппа. Правила доставки про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Смирнова – заведующая эпидемиологическим отделом ФБУЗ «Центр гигиены и эпидемиологии в Костром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4:58:00Z</dcterms:created>
  <dc:creator>VolginaZV</dc:creator>
  <dc:description/>
  <cp:keywords/>
  <dc:language>en-US</dc:language>
  <cp:lastModifiedBy>volginazv</cp:lastModifiedBy>
  <dcterms:modified xsi:type="dcterms:W3CDTF">2012-12-12T05:34:00Z</dcterms:modified>
  <cp:revision>22</cp:revision>
  <dc:subject/>
  <dc:title>Повестка дня</dc:title>
</cp:coreProperties>
</file>